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X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CUMPRIMENTO DA LEI N° 6.019/197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NP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/A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ra.(o) Pregoeira(o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egão Eletrônico PGE-RJ/FUNPERJ nº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3/2025-R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,inscrita no CNPJ sob o nº ___________,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>, sob as penas da Lei, que atenderá, na data da contratação, ao disposto no artigo 5º-C e se compromete a não disponibilizar empregado que incorra na vedação prevista no artigo 5º-D, ambos da Lei nº 6.019/74, com a redação dada pela Lei nº 13.467/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pel timbrado c/ CNPJ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07:00Z</dcterms:created>
  <dc:creator>Sebastiao de Carvalho Barros</dc:creator>
  <dc:description/>
  <cp:keywords/>
  <dc:language>en-US</dc:language>
  <cp:lastModifiedBy>Sebastiao de Carvalho Barros</cp:lastModifiedBy>
  <cp:lastPrinted>2020-01-23T11:07:00Z</cp:lastPrinted>
  <dcterms:modified xsi:type="dcterms:W3CDTF">2026-01-23T12:37:00Z</dcterms:modified>
  <cp:revision>27</cp:revision>
  <dc:subject/>
  <dc:title/>
</cp:coreProperties>
</file>